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Załącznik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do uchwały nr  147/50/15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Zarządu Powiatu w Goleniowie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z dnia 12  listopada 2015 roku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otwartego konkursu ofert na realizację w roku 2016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dania publicznego w zakresie powierzenia prowadzenia punktu nieodpłatnej pomocy prawnej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1 ustawy z dnia 5 sierpnia 2015 r. o nieodpłatnej pomocy prawnej oraz edukacji prawnej (Dz.U z 2015, poz. 1255), art. 11 i 13 ustawy z dnia 24 kwietnia 2003 roku o działalności pożytku publicznego i o wolontariacie (Dz.U z 2014, poz. 1118, 1138, 1146; </w:t>
        <w:br/>
        <w:t>z 2015 r. poz. 1255, 1339) Zarząd Powiatu w Goleniowie ogłasza konkurs ofert na realizację w roku 2016 zadania publicznego w zakresie prowadzenia nieodpłatnej pomocy prawn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 Rodzaj zadania objętego konkursem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wadzenie jednego punktu nieodpłatnej pomocy prawnej w 2016 r. , o którym mowa w ustawie z dnia 5 sierpnia 2015 r. o nieodpłatnej pomocy prawnej oraz edukacji prawn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iejsce realizacji zad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budynek Miasta i Gminy Maszewo z lokalizacją w budynku Urzędu Gminy w Osinie.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 Wysokość środków publicznych przeznaczonych na realizację zadań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realizację zadań w 2016 r. przeznacza się kwotę 59.946,00 zł na rzecz wyłonionej organizacji pozarządowej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łata uzależniona jest od otrzymania dotacji celowej na realizację zadania przez Powiat od Wojewody Zachodniopomorski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I Podmioty uprawnione do składania ofert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ganizacje pozarządowe w rozumieniu ustawy z dnia 24 kwietnia 2003 r. o działalności pożytku publicznego i o wolontariacie (Dz. U z 2014, poz. 1118) oraz ustawy o finansach publicznych z dnia 27 sierpnia 2009 roku (Dz. U z 2013 r., poz. 885 z późn. zm.),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mioty wymienione w art. 3 ust. 3 ustawy z dnia 24 kwietnia 2003 r. o działalności pożytku publicznego i o wolontariacie w zakresie prowadzenia działalności pożytku publicznego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     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    osoby prawne i jednostki organizacyjne działające na podstawie przepisów o stosunku Państwa do Kościoła Katolickiego w Rzeczpospolitej Polskiej, o stosunku Państwa do innych kościołów i związków wyznaniowych oraz o gwarancjach wolności sumienia </w:t>
        <w:br/>
        <w:t>i wyznania, jeżeli ich cele statutowe obejmują prowadzenie działalności pożytku publicznego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             stowarzyszenia jednostek samorządu terytorialnego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              spółdzielnie socjalne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            spółki akcyjne i spółki z ograniczoną odpowiedzialnością oraz kluby sportowe będące spółkami działającymi na podstawie przepisów ustawy z dnia 25 czerwca 2010 r. o sporcie (Dz. U z 2014, poz. 715), które nie działają w celu osiągnięcia zysku oraz przeznaczają całość dochodu na realizację celów statutowych oraz nie przeznaczają zysku do podziału między swoich udziałowców, akcjonariuszy i pracowników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V Zasady przyznawania dotacji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O powierzenie prowadzenia punktu  nieodpłatnej pomocy prawnej mogą ubiegać się w/w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enci, którzy spełniają następujące kryter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        prowadzą działalność statutową w zakresie udzielania nieodpłatnej pomocy prawnej oraz zwiększania świadomości prawnej społeczeństwa zgodnie z art. 4 ust. 1 pkt 1b  ustawy o działalności pożytku publicznego i o wolontariacie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        posiadają co najmniej dwuletnie doświadczenie w wykonywaniu zadań wiążących się z udzielaniem porad prawnych lub informacji prawnych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        przedstawią zawarte umowy lub promesy ich zawarcia z adwokatem, radcą prawnym, doradcą podatkowym lub osobą, o której mowa w art. 11 ust. 3 pkt 2 ustawy </w:t>
        <w:br/>
        <w:t>o nieodpłatnej pomocy prawnej oraz edukacji prawnej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        dają gwarancję należytego wykonania zadania, w szczególności przez złożenie pisemnego zobowiązan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    zapewnienia poufności w związku z udzielaniem nieodpłatnej pomocy prawnej i jej dokumentowaniem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   zapewnienia profesjonalnego i rzetelnego udzielania nieodpłatnej pomocy prawnej, w szczególności w sytuacji, gdy zachodzi konflikt interesów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O powierzenie prowadzenia punktu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nieodpłatnej pomocy praw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może ubiegać się organizacja pozarządowa, któr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        w okresie dwóch lat poprzedzających przystąpienie do otwartego konkursu ofert nie rozliczyła się z dotacji przyznanej na wykonanie zadania publicznego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        wykorzystała dotację niezgodnie z celem jej przyznania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        organizacja pozarządowa, z którą starosta rozwiązał umowę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 dwóch lat biegnie odpowiednio od dnia rozliczenia się z dotacji i zwrotu nienależnych środków wraz z odsetkami albo rozwiązania umow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 Termin składania ofert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3.11.2015 r. – 03.12.2015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 Termin i warunki realizacji zadań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alizacja zadania odbywać się będzie w okresie od 01-01-2016 do 31-12-2016 r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odpłatna pomoc prawna ma być udzielana w wymiarze 5 dni w tygodniu, przez co najmniej 4 godziny dziennie w lokalach wyznaczonych przez powiat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odpłatnej pomocy prawnej udzielać powin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      adwokaci i radcy prawni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      doradcy podatkowi (w zakresie prawa podatkowego z wyłączeniem spraw podatkowych związanych z prowadzeniem działalności gospodarczej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      osoba, któr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)    ukończyła wyższe stud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prawnicz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uzyskała tytuł magistra lub zagraniczne stud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prawnicz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znane w Rzeczypospolitej Polskiej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)   posiada co najmniej trzyletnie doświadczenie w wykonywaniu wymagających wiedzy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prawnicz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zynności bezpośrednio związanych ze świadczeniem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pomocy praw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)     korzysta z pełni praw publicznych oraz ma pełną zdolność do czynnośc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praw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   nie była karana za umyślne przestępstwo ścigane z oskarżenia publicznego lub przestępstwo skarbow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I Zasady składania ofert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ę realizacji zadania należy sporządzić według wzoru, stanowiącego zał. nr 1 do Rozporządzenia Ministra Pracy i Polityki Społecznej z dnia 15 grudnia 2010 r. w sprawie wzoru oferty i ramowego wzoru umowy dotyczących realizacji zadania publicznego oraz wzoru sprawozdania z wykonania tego zadania (Dz. U. z 2011 r. Nr 6, poz. 25 w języku polskim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winna być podpisana przez osobę lub osoby upoważnione do składania oświadczeń woli, zgodnie z rejestrem  określającym sposób reprezentacji lub innym dokumentem , wraz z pieczątkami imiennymi, a w przypadku ich braku wymagane są czytelne podpisy oraz pieczątka nagłówkowa oferent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 przesłane faksem lub złożone drogą elektroniczną nie będą rozpatrywan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ewiduje się możliwości uzupełnienia oferty złożonej w stanie niekompletnym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y wraz z załącznikami należy składać w zamkniętych opisanych kopertach. Na kopercie nalży wpisać nazwę organizacji oraz nazwę zadania: „Konkurs ofert: realizacja zadania publicznego w zakresie prowadzenia punktu nieodpłatnej pomocy prawnej w 2016r.”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przesłania oferty wraz z załącznikami pocztą, o zachowaniu terminu decyduje data wpływu do Starostwa Powiatowego w Goleniowi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oferty należy załączyć następujące dokumenty (w przypadku kopii każda ze stron powinna być potwierdzona za zgodność z oryginałem przez upoważnione osoby reprezentujące dany podmiot):</w:t>
      </w:r>
    </w:p>
    <w:p>
      <w:pPr>
        <w:pStyle w:val="Normal"/>
        <w:spacing w:lineRule="auto" w:line="240" w:before="280" w:after="280"/>
        <w:ind w:left="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     aktualny statut organizacji,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     aktualny odpis z rejestru lub odpowiednio wyciąg z ewidencji lub inne dokumenty potwierdzające status prawny oferenta i umocowanie osób go reprezentujących,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     sprawozdanie merytoryczne i finansowe za ostatni rok (bilans, rachunek wyników lub rachunek zysków i strat, informacja dodatkowa),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     zawarte umowy lub promesy ich zawarcia z adwokatem, radcą prawnym, doradcą podatkowym lub osobą, o której mowa w art. 11 ust. 3 pkt 2 ustawy o nieodpłatnej pomocy prawnej oraz edukacji prawnej,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) pisemne zobowiązania do: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zapewnienia poufności w związku z udzielaniem nieodpłatnej pomocy prawnej i jej dokumentowaniem;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) zapewnienia profesjonalnego i rzetelnego udzielania nieodpłatnej pomocy prawnej, w szczególności w sytuacji, gdy zachodzi konflikt interesów; 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) dokumenty potwierdzające spełnienie warunku posiadania co najmniej dwuletniego doświadczenia w wykonywaniu zadań wiążących się z udzielaniem porad prawnych lub informacji prawnych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złożona bez wymaganych załączników jest niekompletna i zostanie odrzucona z przyczyn formalnych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y wraz z załącznikami mogą być składane w godzinach pracy Urzędu - osobiście w sekretariacie Starostwa – ul. Dworcowa 1; 72-100 Goleniów (1 piętro) lub przesłane pocztą na w/w adres (liczy się data wpływu do Urzędu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łożenie oferty nie jest równoznaczne z przyznaniem dotacji. Dotację na realizację zadania publicznego otrzyma podmiot, którego oferta zostanie wybrana w postępowaniu konkursowym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o przekazaniu dotacji celowej na realizację zadania przez Powiat od Wojewody Zachodniopomorskiego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organizacją wyłonioną w konkursie zostanie podpisana umowa, w której określone zostaną szczegółowe warunki prowadzenia zadania oraz sposób finansowania i rozliczenia się z przyznanej dotacj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VIII Kryteria i tryb stosowany przy dokonywaniu wyboru oferty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oceny formalnej i merytorycznej ofert złożonych w ogłoszonym konkursie powołuje się Komisję Konkursową, której skład oraz zasady pracy określi Zarząd Powiatu w Goleniowi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patrzenie ofert nastąpi najpóźniej do dni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08 gru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merytoryczna ofert zostanie dokonana w oparciu o następujące kryteria: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erytoryczne (stopień, w jakim oferta odpowiada warunkom realizacji zadania),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rganizacyjne (posiadanie odpowiedniego doświadczenia oraz potencjału ludzkiego, ekonomicznego i rzeczowego), 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tychczasowe doświadczenie w realizacji zadań podobnego typu, 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dotychczasowej współpracy z administracją publiczną, rzetelne oraz terminowe wykonywanie i rozliczanie zadań zleconych w ubiegłych latach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rzuceniu podlegają oferty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        złożone na drukach innych niż wskazane w niniejszym ogłoszeniu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        złożone po terminie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        których termin realizacji zadania jest inny niż w ogłoszeniu,</w:t>
      </w:r>
    </w:p>
    <w:p>
      <w:pPr>
        <w:pStyle w:val="Normal"/>
        <w:spacing w:lineRule="auto" w:line="240" w:before="280" w:after="280"/>
        <w:ind w:left="709" w:hanging="70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        dotyczące zadania, które nie jest objęte celami statutowymi organizacji składającej ofertę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)        złożone przez podmiot nieuprawniony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)        nie dotyczące pod względem merytorycznym zadania wskazanego w ogłoszeniu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)        podpisane przez osoby nieupoważnione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)        oferty złożone bez dokumentów, o których mowa w dziale VII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 odrzuceniu ofert, które nie odpowiadają w/w wymogom członkowie Komisji dokonują oceny merytorycznej pozostałych ofert punktowo według w/w kryteriów.  Po zsumowaniu punktów Komisja wyłoni ofertę. </w:t>
      </w:r>
    </w:p>
    <w:p>
      <w:pPr>
        <w:pStyle w:val="Akapitzlist"/>
        <w:numPr>
          <w:ilvl w:val="0"/>
          <w:numId w:val="5"/>
        </w:numPr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 swoich prac Komisja sporządza protokół, który przedkładany jest Zarządowi Powiatu w Goleniow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X Wybór ofert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stateczną decyzję o wyborze ofert i przyznaniu bądź odmowie przyznania dotacji podejmuje Zarząd Powiatu w Goleniowie w formie uchwały, po zapoznaniu się </w:t>
        <w:br/>
        <w:t xml:space="preserve">z protokołem komisji nie później niż w terminie d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4 grudnia br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niki otwartego konkursu ofert zostaną ogłoszone niezwłocznie na stronie internetowej Urzędu, Biuletynie Informacji Publicznej oraz na tablicy ogłoszeń w Starostwie Powiatowym w Goleniowie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uchwały Zarządu Powiatu w Goleniowie w sprawie wyboru ofert nie ma zastosowania tryb odwoławcz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XI Warunki realizacji zadania (umowa i przekazanie środków)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arunkiem przekazania dotacji jest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otrzymanie dotacji celowej na realizację przedmiotowego zadania przez Powiat od Wojewody Zachodniopomorskiego oraz zawarcie umowy sporządzonej według wzoru stanowiącego zał. nr 2 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ozporządzenia Ministra Pracy i Polityki Społecznej z dnia 15 grudnia 2010 r. w sprawie wzoru oferty i ramowego wzoru umowy dotyczących realizacji zadania publicznego oraz wzoru sprawozdania z wykonania tego zada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, gdy oferent chce wprowadzić zmiany w umowie, w tym wprowadzić nową pozycję do kosztorysu finansowanej z dotacji, konieczna jest pisemna zgoda w formie aneksu do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kazanie środków finansowych na numer rachunku bankowego podany w umowie następuje po podpisaniu jej przez obie strony we wskazanym w umowie termini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leceniobiorca musi być jedynym posiadaczem wskazanego rachunku bankowego oraz zobowiązany do prowadzenia wyodrębnionej dokumentacji finansowej i ewidencji księgowej dotyczącej realizowanego zadania, zgodnie z zasadami wynikającymi z ustawy z dnia 29 września 1994 r. o rachunkowości, w sposób umożliwiający identyfikację poszczególnych operacji księgowych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Zleceniobiorca po zakończeniu realizacji zadania zobowiązany jest do przedstawienia szczegółowego sprawozdania merytorycznego i finansowego z wykonanego zadania zgodnego z wzorem określonym w Rozporządzeniu Ministra Pracy i Polityki Socjalnej z dnia 15 grudnia 2010 r. w sprawie wzoru oferty i ramowego wzoru umowy dotyczących realizacji zadania publicznego oraz wzoru sprawozdania  z wykonania tego zadania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arunkiem rozliczenia dotacji jest przyjęcie złożonego sprawozdania przez Zarząd Powiatu w Goleniowi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 przypadku nieprzyjęcia sprawozdania przez Zarząd Powiatu organizacja jest zobowiązana do zwrotu kwoty otrzymanej dotacji w terminie 14 dni od daty decyzji Zarządu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Zarząd zastrzega sobie możliwość nierozstrzygnięcia Konkursu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22:00Z</dcterms:created>
  <dc:creator>anna</dc:creator>
  <dc:description/>
  <dc:language>en-US</dc:language>
  <cp:lastModifiedBy>jerzy</cp:lastModifiedBy>
  <cp:lastPrinted>2015-11-13T10:07:00Z</cp:lastPrinted>
  <dcterms:modified xsi:type="dcterms:W3CDTF">2016-01-04T10:22:00Z</dcterms:modified>
  <cp:revision>2</cp:revision>
  <dc:subject/>
  <dc:title/>
</cp:coreProperties>
</file>